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ом муниципального казенного учреждения «Управление имущественных и земельных ресурсов» Петушинского района Владимирской области от 05.12.2025 № 1038 сообщает о проведении электронного аукциона по продаже земельного участка с кадастровым номером 33:13:070215:783, площадью 2000 кв. м, местоположение: Российская Федерация, Владимирская область, Петушинский район, МО Пекшинское (сельское поселение), деревня Ючмер, северо-западнее ориентира. Ориентир земельный участок. Почтовый адрес ориентира: Владимирская область, Петушинский район, деревня Ючмер, улица Деревенская, дом 45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15 января </w:t>
      </w:r>
      <w:r>
        <w:rPr>
          <w:b/>
        </w:rPr>
        <w:t>2026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ая цена за земельный участок в размере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color w:val="000000"/>
        </w:rPr>
        <w:t>457 300,00 рублей (Четыреста пятьдесят семь тысяч триста рублей 00 копеек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91 460,00 рублей (Девяносто одна тысяча четыреста шестьдесят рублей 00 копеек).</w:t>
      </w:r>
    </w:p>
    <w:p>
      <w:pPr>
        <w:pStyle w:val="Normal"/>
        <w:ind w:firstLine="567"/>
        <w:jc w:val="both"/>
        <w:rPr/>
      </w:pPr>
      <w:r>
        <w:rPr/>
        <w:t>5. Шаг аукциона равный 5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22 865,00 рублей (Двадцать две тысячи восемьсот шестьдесят пять рублей 00 копеек)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купли-продажи земельного участка, градостроительным планом земельного участка (приложения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можно ознакомиться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кодекса Российской Федерации по земельному участку с кадастровым номером 33:13:070215:783 – 30.09.2025 года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В соответствии с правилами землепользования и застройки муниципального образования «Пекшинское сельское поселение» Петушинского района Владимирской области земельный участок с кадастровым номером: 33:13:070215:783, находятся в зоне - Зона застройки индивидуальными жилыми домами (Ж-1)</w:t>
      </w:r>
    </w:p>
    <w:tbl>
      <w:tblPr>
        <w:tblW w:w="1094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487"/>
        <w:gridCol w:w="4220"/>
        <w:gridCol w:w="567"/>
        <w:gridCol w:w="599"/>
        <w:gridCol w:w="709"/>
        <w:gridCol w:w="567"/>
        <w:gridCol w:w="709"/>
        <w:gridCol w:w="567"/>
        <w:gridCol w:w="1134"/>
      </w:tblGrid>
      <w:tr>
        <w:trPr>
          <w:tblHeader w:val="true"/>
          <w:trHeight w:val="233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ВР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размеры земельных участков (кв.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 отступы от границ земельного участка (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этажность и (или) высота (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процент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индивидуального жилищного строительств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изводство сельскохозяйственной продукции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4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ки для занятий спортом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1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вощевод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довод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(территории) общего пользовани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движное жиль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служивание жилой застройк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ранение автотранспорт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7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мунальн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ытов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 и просвеще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6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религиозных обрядов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7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сударственное управле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8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0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приниматель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1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язь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autoSpaceDE w:val="false"/>
        <w:ind w:firstLine="567"/>
        <w:jc w:val="both"/>
        <w:rPr/>
      </w:pPr>
      <w:r>
        <w:rPr/>
        <w:t>8.1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70215:783, имеется от подземного полиэтиленового газопровода низкого давления Ø 63 мм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2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ом участке с кадастровым номером 33:13:070215:783.</w:t>
      </w:r>
    </w:p>
    <w:p>
      <w:pPr>
        <w:pStyle w:val="Normal"/>
        <w:ind w:firstLine="567"/>
        <w:jc w:val="both"/>
        <w:rPr/>
      </w:pPr>
      <w:r>
        <w:rPr/>
        <w:t>8.3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ом участке с кадастровым номером 33:13:070215:783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5 декабр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12 января 2026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14 января 2026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15 января 2026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6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8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9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3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6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7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Сильное выделение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consultantplus://offline/ref=84C7F3652971ADD53D3DD6AA4425DB5B1A868FE3BEB13E5A5459227BD786210F5C596D0026ZCC5N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login.consultant.ru/link/?req=doc&amp;base=LAW&amp;n=483141&amp;dst=2465" TargetMode="External"/><Relationship Id="rId9" Type="http://schemas.openxmlformats.org/officeDocument/2006/relationships/hyperlink" Target="https://login.consultant.ru/link/?req=doc&amp;base=LAW&amp;n=483141&amp;dst=689" TargetMode="External"/><Relationship Id="rId10" Type="http://schemas.openxmlformats.org/officeDocument/2006/relationships/hyperlink" Target="https://login.consultant.ru/link/?req=doc&amp;base=LAW&amp;n=483141&amp;dst=690" TargetMode="External"/><Relationship Id="rId11" Type="http://schemas.openxmlformats.org/officeDocument/2006/relationships/hyperlink" Target="https://login.consultant.ru/link/?req=doc&amp;base=LAW&amp;n=483141&amp;dst=702" TargetMode="External"/><Relationship Id="rId12" Type="http://schemas.openxmlformats.org/officeDocument/2006/relationships/hyperlink" Target="https://login.consultant.ru/link/?req=doc&amp;base=LAW&amp;n=483141&amp;dst=101232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s://login.consultant.ru/link/?req=doc&amp;base=LAW&amp;n=483141&amp;dst=2780" TargetMode="External"/><Relationship Id="rId17" Type="http://schemas.openxmlformats.org/officeDocument/2006/relationships/hyperlink" Target="https://login.consultant.ru/link/?req=doc&amp;base=LAW&amp;n=483141&amp;dst=712" TargetMode="External"/><Relationship Id="rId18" Type="http://schemas.openxmlformats.org/officeDocument/2006/relationships/hyperlink" Target="https://login.consultant.ru/link/?req=doc&amp;base=LAW&amp;n=483141&amp;dst=71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12-09T06:25:00Z</dcterms:modified>
  <cp:revision>548</cp:revision>
  <dc:subject/>
  <dc:title>ИЗВЕЩЕНИЕО ПРОВЕДЕНИИ АУКЦИОНА</dc:title>
</cp:coreProperties>
</file>